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  <w:t>MÍSTOPŘEDSEDA VLÁDY PRO VĚDU, VÝZKUM A INOVACE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  <w:t>MÍSTOPŘEDSEDA VLÁDY PRO VĚDU, VÝZKUM A INOVACE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 xml:space="preserve"> 2014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869355686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869355686"/>
      <w:bookmarkStart w:id="1" w:name="__Fieldmark__4_869355686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</w:rPr>
        <w:t>Návrh na stanovení odměn za výkon veřejné funkce členů výzkumné rady Technologické agentury České republiky za rok 2014 a zpráva o činnosti výzkumné rady Technologické agentury České republiky za rok 2014</w:t>
      </w:r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23183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231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869355686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869355686"/>
                                  <w:bookmarkStart w:id="3" w:name="__Fieldmark__6_869355686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Návrh usnese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í 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869355686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869355686"/>
                                  <w:bookmarkStart w:id="5" w:name="__Fieldmark__8_869355686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ředkládací zprá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869355686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869355686"/>
                                  <w:bookmarkStart w:id="7" w:name="__Fieldmark__10_869355686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Návrh na stanovení odměn za výkon veřejné funkce členů výzkumné rady Technologické agentury České republiky za rok 2014 a zpráva o činnosti výzkumné rady Technologické agentury České republiky za rok 2014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869355686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869355686"/>
                                  <w:bookmarkStart w:id="9" w:name="__Fieldmark__12_869355686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869355686"/>
                                        <w:enabled/>
                                        <w:ddList>
                                          <w:result w:val="1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869355686"/>
                                  <w:bookmarkStart w:id="11" w:name="__Fieldmark__14_869355686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Tisková zpráva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869355686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869355686"/>
                                  <w:bookmarkStart w:id="13" w:name="__Fieldmark__16_869355686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869355686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869355686"/>
                                  <w:bookmarkStart w:id="15" w:name="__Fieldmark__18_869355686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869355686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869355686"/>
                                  <w:bookmarkStart w:id="17" w:name="__Fieldmark__20_869355686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82.5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869355686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869355686"/>
                            <w:bookmarkStart w:id="19" w:name="__Fieldmark__6_869355686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Návrh usnesen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í 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869355686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869355686"/>
                            <w:bookmarkStart w:id="21" w:name="__Fieldmark__8_869355686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ředkládací zprá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869355686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869355686"/>
                            <w:bookmarkStart w:id="23" w:name="__Fieldmark__10_869355686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Návrh na stanovení odměn za výkon veřejné funkce členů výzkumné rady Technologické agentury České republiky za rok 2014 a zpráva o činnosti výzkumné rady Technologické agentury České republiky za rok 2014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869355686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869355686"/>
                            <w:bookmarkStart w:id="25" w:name="__Fieldmark__12_869355686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869355686"/>
                                  <w:enabled/>
                                  <w:ddList>
                                    <w:result w:val="1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869355686"/>
                            <w:bookmarkStart w:id="27" w:name="__Fieldmark__14_869355686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isková zpráv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869355686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869355686"/>
                            <w:bookmarkStart w:id="29" w:name="__Fieldmark__16_869355686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869355686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869355686"/>
                            <w:bookmarkStart w:id="31" w:name="__Fieldmark__18_869355686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869355686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869355686"/>
                            <w:bookmarkStart w:id="33" w:name="__Fieldmark__20_869355686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12712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§ 36a odst. 4 zákona č. 130/2002 Sb., o podpoře výzkumu, experimentálního vývoje a inovací z veřejných prostředků a o změně některých souvisejících zákonů (zákon o podpoře výzkumu, experimentálního vývoje a inovací), ve znění pozdějších předpisů.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100.1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§ 36a odst. 4 zákona č. 130/2002 Sb., o podpoře výzkumu, experimentálního vývoje a inovací z veřejných prostředků a o změně některých souvisejících zákonů (zákon o podpoře výzkumu, experimentálního vývoje a inovací), ve znění pozdějších předpisů.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4465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MVDr. Pavel Bělobrádek, Ph.D., MPA.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t>místopředseda vlády pro vědu, výzkum a inovace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a předseda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869355686"/>
                                  <w:enabled/>
                                  <w:ddList>
                                    <w:result w:val="1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869355686"/>
                            <w:bookmarkStart w:id="35" w:name="__Fieldmark__25_869355686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Ing. Rut Bízková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ředsedkyně Technologické agentury České republiky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13.9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MVDr. Pavel Bělobrádek, Ph.D., MPA.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t>místopředseda vlády pro vědu, výzkum a inovace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a předseda Rady pro výzkum, vývoj a inovace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869355686"/>
                            <w:enabled/>
                            <w:ddList>
                              <w:result w:val="1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869355686"/>
                      <w:bookmarkStart w:id="37" w:name="__Fieldmark__25_869355686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Ing. Rut Bízková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předsedkyně Technologické agentury České republiky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alka_v006-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6:22:00Z</dcterms:created>
  <dc:creator>Radka Bezděkovská</dc:creator>
  <dc:description/>
  <dc:language>en-US</dc:language>
  <cp:lastModifiedBy>Eva Kořínková</cp:lastModifiedBy>
  <cp:lastPrinted>2005-01-20T18:27:00Z</cp:lastPrinted>
  <dcterms:modified xsi:type="dcterms:W3CDTF">2014-10-07T16:22:00Z</dcterms:modified>
  <cp:revision>3</cp:revision>
  <dc:subject/>
  <dc:title/>
</cp:coreProperties>
</file>